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  <w:t>druk nr 121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30"/>
          <w:szCs w:val="22"/>
        </w:rPr>
      </w:pPr>
      <w:r>
        <w:rPr>
          <w:rFonts w:cs="Times New Roman" w:ascii="Verdana" w:hAnsi="Verdana"/>
          <w:b/>
          <w:bCs/>
          <w:color w:val="000000"/>
          <w:sz w:val="3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1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Pana </w:t>
      </w:r>
      <w:r>
        <w:rPr>
          <w:rFonts w:cs="Arial" w:ascii="Verdana" w:hAnsi="Verdana"/>
          <w:b/>
          <w:color w:val="000000"/>
          <w:sz w:val="22"/>
          <w:szCs w:val="22"/>
        </w:rPr>
        <w:t>[...]</w:t>
      </w:r>
      <w:r>
        <w:rPr>
          <w:rFonts w:cs="Arial" w:ascii="Verdana" w:hAnsi="Verdana"/>
          <w:bCs/>
          <w:color w:val="000000"/>
          <w:sz w:val="26"/>
          <w:szCs w:val="22"/>
        </w:rPr>
        <w:t xml:space="preserve"> na Dyrektora Zarządu Dróg </w:t>
        <w:br/>
        <w:t>i Utrzymania Miasta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2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numPr>
          <w:ilvl w:val="0"/>
          <w:numId w:val="1"/>
        </w:numPr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jc w:val="both"/>
        <w:rPr>
          <w:rFonts w:ascii="Verdana" w:hAnsi="Verdana" w:cs="Verdana"/>
          <w:bCs/>
          <w:color w:val="000000"/>
          <w:sz w:val="22"/>
        </w:rPr>
      </w:pPr>
      <w:r>
        <w:rPr>
          <w:rFonts w:cs="Arial" w:ascii="Verdana" w:hAnsi="Verdana"/>
          <w:color w:val="000000"/>
          <w:sz w:val="22"/>
          <w:szCs w:val="24"/>
        </w:rPr>
        <w:t xml:space="preserve">Rada Miejska Wrocławia uwzględnia skargę/ nie uwzględnia skargi Pana </w:t>
      </w:r>
      <w:r>
        <w:rPr>
          <w:rFonts w:cs="Arial" w:ascii="Verdana" w:hAnsi="Verdana"/>
          <w:bCs/>
          <w:color w:val="000000"/>
          <w:sz w:val="22"/>
          <w:szCs w:val="22"/>
        </w:rPr>
        <w:t>[...]</w:t>
      </w:r>
      <w:r>
        <w:rPr>
          <w:rFonts w:cs="Arial" w:ascii="Verdana" w:hAnsi="Verdana"/>
          <w:bCs/>
          <w:color w:val="000000"/>
          <w:sz w:val="26"/>
          <w:szCs w:val="22"/>
        </w:rPr>
        <w:t xml:space="preserve"> </w:t>
      </w:r>
      <w:r>
        <w:rPr>
          <w:rFonts w:cs="Arial" w:ascii="Verdana" w:hAnsi="Verdana"/>
          <w:color w:val="000000"/>
          <w:sz w:val="22"/>
          <w:szCs w:val="24"/>
        </w:rPr>
        <w:t>z dnia 10 lutego 2011r., na Dyrektora Zarządu Dróg i Utrzymania Miasta zawierającą / zawierającej zarzut utrzymania dróg we Wrocławiu w nienależytym stanie technicznym.</w:t>
      </w:r>
    </w:p>
    <w:p>
      <w:pPr>
        <w:pStyle w:val="HTMLwstpniesformatowany"/>
        <w:numPr>
          <w:ilvl w:val="0"/>
          <w:numId w:val="1"/>
        </w:numPr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Uzasadnienie odmownego załatwienia skargi stanowi załącznik do niniejszej uchwały.</w:t>
      </w:r>
    </w:p>
    <w:p>
      <w:pPr>
        <w:pStyle w:val="HTMLwstpniesformatowany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ego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sz w:val="28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32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</w:t>
      </w:r>
      <w:r>
        <w:rPr>
          <w:rFonts w:cs="Arial" w:ascii="Verdana" w:hAnsi="Verdana"/>
          <w:color w:val="000000"/>
          <w:sz w:val="22"/>
        </w:rPr>
        <w:tab/>
        <w:tab/>
        <w:t xml:space="preserve">      </w:t>
      </w:r>
    </w:p>
    <w:p>
      <w:pPr>
        <w:pStyle w:val="HTMLwstpniesformatowany"/>
        <w:jc w:val="both"/>
        <w:rPr/>
      </w:pPr>
      <w:r>
        <w:rPr>
          <w:rFonts w:cs="Arial" w:ascii="Verdana" w:hAnsi="Verdana"/>
          <w:color w:val="000000"/>
          <w:sz w:val="22"/>
        </w:rPr>
        <w:tab/>
        <w:tab/>
        <w:tab/>
        <w:tab/>
        <w:tab/>
        <w:t xml:space="preserve">              </w:t>
      </w:r>
      <w:r>
        <w:rPr>
          <w:rFonts w:cs="Arial" w:ascii="Verdana" w:hAnsi="Verdana"/>
          <w:b/>
          <w:bCs/>
          <w:color w:val="000000"/>
          <w:sz w:val="22"/>
        </w:rPr>
        <w:t xml:space="preserve">Przewodniczący 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ab/>
        <w:tab/>
        <w:t xml:space="preserve">       Rady Miejskiej Wrocławia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color w:val="000000"/>
          <w:sz w:val="22"/>
          <w:szCs w:val="18"/>
        </w:rPr>
      </w:pPr>
      <w:r>
        <w:rPr>
          <w:rFonts w:cs="Verdana" w:ascii="Verdana" w:hAnsi="Verdana"/>
          <w:b/>
          <w:bCs/>
          <w:color w:val="000000"/>
          <w:sz w:val="22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18"/>
        </w:rPr>
      </w:pPr>
      <w:r>
        <w:rPr>
          <w:rFonts w:cs="Verdana" w:ascii="Verdana" w:hAnsi="Verdana"/>
          <w:color w:val="000000"/>
          <w:sz w:val="22"/>
          <w:szCs w:val="18"/>
        </w:rPr>
      </w:r>
    </w:p>
    <w:p>
      <w:pPr>
        <w:sectPr>
          <w:type w:val="nextPage"/>
          <w:pgSz w:w="11906" w:h="16838"/>
          <w:pgMar w:left="1417" w:right="1417" w:gutter="0" w:header="0" w:top="89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ind w:firstLine="6480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>Załącznik</w:t>
      </w:r>
    </w:p>
    <w:p>
      <w:pPr>
        <w:pStyle w:val="Normal"/>
        <w:ind w:left="6480" w:hanging="0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>do uchwały Nr /.../...</w:t>
      </w:r>
    </w:p>
    <w:p>
      <w:pPr>
        <w:pStyle w:val="Normal"/>
        <w:ind w:left="6480" w:hanging="0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>Rady Miejskiej Wrocławia</w:t>
      </w:r>
    </w:p>
    <w:p>
      <w:pPr>
        <w:pStyle w:val="Normal"/>
        <w:ind w:left="6480" w:hanging="0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z dnia .... 2011 r.        </w:t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</w:r>
    </w:p>
    <w:p>
      <w:pPr>
        <w:pStyle w:val="TextBodyIndent"/>
        <w:rPr/>
      </w:pPr>
      <w:r>
        <w:rPr/>
        <w:t xml:space="preserve">Pismem przesłanym do Rady Miejskiej Wrocławia drogą elektroniczną z dnia 10 lutego 2011r. Pan </w:t>
      </w:r>
      <w:r>
        <w:rPr>
          <w:bCs w:val="false"/>
          <w:color w:val="000000"/>
          <w:szCs w:val="22"/>
        </w:rPr>
        <w:t>[...]</w:t>
      </w:r>
      <w:r>
        <w:rPr>
          <w:bCs w:val="false"/>
          <w:color w:val="000000"/>
          <w:sz w:val="26"/>
          <w:szCs w:val="22"/>
        </w:rPr>
        <w:t xml:space="preserve"> </w:t>
      </w:r>
      <w:r>
        <w:rPr/>
        <w:t xml:space="preserve">złożył skargę na Dyrektora Zarządu Dróg </w:t>
        <w:br/>
        <w:t xml:space="preserve">i Utrzymania Miasta we Wrocławiu. W przedmiotowej skardze zarzucił utrzymanie dróg we Wrocławiu w nienależytym stanie technicznym. Wskazując na powyższe wymienił katalog „niebezpiecznych ulic” do których zaliczył m.in. ul. Obornicką-Pełczyńską, ul. Karkonoską, ul. Orlą, ul. Gajowicką, ul. Krzycką, i …”szereg innych”. </w:t>
      </w:r>
    </w:p>
    <w:p>
      <w:pPr>
        <w:pStyle w:val="TextBodyIndent"/>
        <w:rPr/>
      </w:pPr>
      <w:r>
        <w:rPr/>
        <w:t xml:space="preserve">Skarżący podkreślił, że wielokrotnie wskazywał na powyższy fakt, jednak jak do tej pory bezskutecznie. Wyjaśnienia przedstawicieli ZDiUM jakoby okres zimowy uniemożliwiał remonty wskazanych nawierzchni w ocenie skarżącego jest nieporozumieniem, gdyż jak twierdzi ewidentną przyczyną złego stanu nawierzchni jest słaba jakość wykonywanych prac drogowych a ponadto jakość używanych podczas remontów materiałów. Skarżący postuluje przy tym konieczność współpracy ZDiUM ze specjalistami Politechniki Wrocławskiej </w:t>
        <w:br/>
        <w:t xml:space="preserve">w zakresie np. określania i kontrolowania parametrów materiałów wykorzystywanych przez drogowców do modernizacji dróg. Dodatkowo zarzucił brak należytego oraz obiektywnego nadzoru inwestycyjnego. </w:t>
      </w:r>
    </w:p>
    <w:p>
      <w:pPr>
        <w:pStyle w:val="TextBodyIndent"/>
        <w:rPr/>
      </w:pPr>
      <w:r>
        <w:rPr/>
        <w:t xml:space="preserve">W odpowiedzi na w/w zarzuty dyrektor ZDiUM wyjaśnił, iż na bieżąco są zlecane i wykonywane prace związane z utrzymaniem nawierzchni dróg. Zaliczane są do nich tzw. remonty cząstkowe, które pozwalają na likwidację zagrożeń bezpieczeństwa ruchu i zapewnienie przejezdności. Doraźne naprawy nie mogą jednak zastąpić kapitalnych remontów dróg i ich modernizacji. </w:t>
        <w:br/>
        <w:t xml:space="preserve">W przypadku stwierdzenia uszkodzeń zagrażających bezpieczeństwu są one usuwane niezwłocznie. </w:t>
      </w:r>
    </w:p>
    <w:p>
      <w:pPr>
        <w:pStyle w:val="TextBodyIndent"/>
        <w:rPr/>
      </w:pPr>
      <w:r>
        <w:rPr/>
        <w:t xml:space="preserve">Podkreślono przy tej okazji, iż znaczna część dróg we Wrocławiu projektowanych i wybudowanych wiele lat temu nie jest dostosowana do aktualnego natężenia ruchu (szczególnie ciężkiego), co generuje wiele ubytków w nawierzchni. Z tego powodu remonty cząstkowe nie mogą wyeliminować przyczyn uszkodzeń, najczęściej braku nośności drogi. Do czasu więc generalnego remontu i modernizacji dróg nie jest możliwe takimi środkami wyeliminowanie usterek drogowych. 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  <w:t xml:space="preserve">Dyrektor ZDiUM wskazuje przy tym, że w okresie występowania niesprzyjających warunków atmosferycznych przez które należy rozumieć sytuację gdzie temperatura powietrza nie przekracza 5st.C względnie występowanie opadów nie jest możliwe wykonywanie robót remontowych systemem naprawy nawierzchni „na gorąco”. A w takich sytuacjach dla zachowania bezpieczeństwa ruchu </w:t>
        <w:br/>
        <w:t xml:space="preserve">i przejezdności dróg tymczasowo zabezpiecza się ubytki tzw. „masami na zimno”, dla których wykonawcy udzielają gwarancji 12-24 miesięcznych. Przyznaje przy tym, że skala uszkodzeń nawierzchni dróg na początku tego roku jest szczególnie duża, jednak ich przyczyna ma charakter obiektywny i niezależny od czynnika ludzkiego. Stan nawierzchni jest monitorowany na bieżąco a ubytki w miarę możliwości usuwane. </w:t>
      </w:r>
    </w:p>
    <w:p>
      <w:pPr>
        <w:pStyle w:val="TextBodyIndent"/>
        <w:rPr/>
      </w:pPr>
      <w:r>
        <w:rPr/>
        <w:t xml:space="preserve">Co się tyczy usterek technicznych dotyczących zadań inwestycyjnych prowadzonych przez ZDiUM, wady wykonawcze ujawniane podczas procesu inwestycyjnego w każdym przypadku usuwane są przez wykonawcę i na jego koszt. Nadzór sprawowany nad wykonywanymi robotami jest realizowany prawidłowo, a ujawniane w trakcie realizacji inwestycji nieprawidłowości niezwłocznie eliminowane. Powstają one z różnych przyczyn, jednak zawsze są bezwzględnie usuwane. W trakcie gwarancji również na koszt wykonawcy. Ujawnianie wad podczas realizacji nie może wpływać na jakość oceny pracy nadzorującego wykonywanie inwestycji, gdyż często pojawiają się one mimo prawidłowego zastosowanie materiałów i technologii. Po wykonaniu inwestycji ZDiUM prowadzi regularne ich przeglądy podejmując natychmiastową interwencję, gdy wada ujawni się w wyniku eksploatacji.  </w:t>
      </w:r>
    </w:p>
    <w:p>
      <w:pPr>
        <w:pStyle w:val="TextBodyIndent"/>
        <w:rPr/>
      </w:pPr>
      <w:r>
        <w:rPr/>
        <w:t xml:space="preserve">Uwzględniając przedstawiony stan faktyczny można przyjąć, </w:t>
        <w:br/>
        <w:t xml:space="preserve">iż w rzeczywistości kwestionowany stan nawierzchni wskazanych w skardze dróg jest niezadowalający, czemu również nie zaprzeczył przedstawiciel służb powołanych do należytego ich utrzymywania. Kluczowe jednak jest wyjaśnienie przyczyn takiej sytuacji. </w:t>
      </w:r>
    </w:p>
    <w:p>
      <w:pPr>
        <w:pStyle w:val="TextBodyIndent"/>
        <w:rPr/>
      </w:pPr>
      <w:r>
        <w:rPr/>
        <w:t xml:space="preserve">W ocenie opiniującego trudno postawić zarzut dyrektorowi ZDiUM w zakresie nienależytego wypełniania swych obowiązków, gdyż powodów takiej sytuacji należy poszukiwać na płaszczyznach pozostających poza możliwościami realnego oddziaływania dyrektora. Mam tutaj na myśli przyjęte wiele lat temu rozwiązania technologiczne projektowanych a eksploatowanych obecnie dróg, nieprzystosowane przecież do aktualnego natężenia ruchu. Nadto warunki atmosferyczne w wielu przypadkach zmuszają do stosowania niedoskonałych metod modernizacji ubytków nawierzchni. Co zaś się tyczy zarzutów </w:t>
        <w:br/>
        <w:t xml:space="preserve">w przedmiocie konkretnych inwestycji w kontekście wadliwości metod i sposobu ich wykonania, nie może to być przedmiotem skargi gdyż dla tego rodzaju sporów przewidziane są odrębne procedury sądowe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Verdana" w:hAnsi="Verdana" w:cs="Arial"/>
      <w:bCs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30:00Z</dcterms:created>
  <dc:creator>WI</dc:creator>
  <dc:description/>
  <dc:language>en-US</dc:language>
  <cp:lastModifiedBy>WI</cp:lastModifiedBy>
  <dcterms:modified xsi:type="dcterms:W3CDTF">2011-03-10T11:06:00Z</dcterms:modified>
  <cp:revision>4</cp:revision>
  <dc:subject/>
  <dc:title>druk nr 121/11</dc:title>
</cp:coreProperties>
</file>